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лан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18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880"/>
        <w:gridCol w:w="1624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3960" w:type="dxa"/>
            <w:tcBorders/>
          </w:tcPr>
          <w:p>
            <w:pPr>
              <w:pStyle w:val="Heading4"/>
              <w:spacing w:lineRule="auto" w:line="480"/>
              <w:rPr/>
            </w:pPr>
            <w:r>
              <w:rPr/>
              <w:t>Задача № 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  <w:sz w:val="36"/>
              </w:rPr>
              <w:t xml:space="preserve">Стр. </w:t>
            </w:r>
            <w:r>
              <w:rPr>
                <w:b/>
                <w:bCs/>
                <w:sz w:val="36"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3960" w:type="dxa"/>
            <w:tcBorders/>
          </w:tcPr>
          <w:p>
            <w:pPr>
              <w:pStyle w:val="Heading4"/>
              <w:spacing w:lineRule="auto" w:line="480"/>
              <w:rPr/>
            </w:pPr>
            <w:r>
              <w:rPr/>
              <w:t>Задача № 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тр. 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  <w:tc>
          <w:tcPr>
            <w:tcW w:w="3960" w:type="dxa"/>
            <w:tcBorders/>
          </w:tcPr>
          <w:p>
            <w:pPr>
              <w:pStyle w:val="Heading4"/>
              <w:spacing w:lineRule="auto" w:line="480"/>
              <w:rPr/>
            </w:pPr>
            <w:r>
              <w:rPr/>
              <w:t>Задача № 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тр. 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писок используемой литератур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</w:rPr>
              <w:t>……………………………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тр. 11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дача № 1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lineRule="auto" w:line="360"/>
        <w:rPr/>
      </w:pPr>
      <w:r>
        <w:rPr/>
        <w:tab/>
        <w:t>АООТ завод им. Ухтомского в 1994 году в соответствии с договором разместил на территории Ступинского лесхоза летнюю базу отдыха. Осенью база была ликвидирована. Однако на территории более чем 5 тыс. м</w:t>
      </w:r>
      <w:r>
        <w:rPr>
          <w:vertAlign w:val="superscript"/>
        </w:rPr>
        <w:t>2</w:t>
      </w:r>
      <w:r>
        <w:rPr/>
        <w:t xml:space="preserve"> остался мусор, который препятствовал естественному росту трав, сенокошению и воспроизводству лесов. Неоднократные требования лесхоза об уборки мусора заводом не выполнялись. В октябре 1995 года лесхоз обратился в областной арбитражный суд с иском о взыскании ущерба в размере 150 млн. руб. за лесонарушение.</w:t>
      </w:r>
    </w:p>
    <w:p>
      <w:pPr>
        <w:pStyle w:val="TextBody"/>
        <w:spacing w:lineRule="auto" w:line="360"/>
        <w:rPr/>
      </w:pPr>
      <w:r>
        <w:rPr/>
        <w:tab/>
        <w:t>Решением арбитражного суда от 20 октября 1996 года лесхозу в иске было отказано по причине недостаточной обоснованности ущерб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Какие правонарушения имели место ?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Какие меры ответственности следовало применить ?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Как произвести расчет размера причиненного лесному хозяйству ущерба ?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Какие правонарушения имели место ?</w:t>
      </w:r>
    </w:p>
    <w:p>
      <w:pPr>
        <w:pStyle w:val="TextBody"/>
        <w:spacing w:lineRule="auto" w:line="360"/>
        <w:ind w:left="708" w:hanging="0"/>
        <w:rPr/>
      </w:pPr>
      <w:r>
        <w:rPr/>
      </w:r>
    </w:p>
    <w:p>
      <w:pPr>
        <w:pStyle w:val="TextBodyIndent"/>
        <w:spacing w:lineRule="auto" w:line="360"/>
        <w:ind w:firstLine="708"/>
        <w:rPr/>
      </w:pPr>
      <w:r>
        <w:rPr/>
        <w:t>АООТ, как временным лесопользователем были допущены следующие правонарушения, регламентируемые статьями КоАП РСФСР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есвоевременный возврат временно занимаемых земель или не приведение их в состояние, пригодное для использования по назначению, статья 52 КоАП РСФСР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вреждение сенокосов и пастбищных угодий на землях государственного лесного фонда, статья 67 КоАП РСФСР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меры ответственности следовало применить ?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соответствии с КоАП РСФСР правонарушитель за нарушение норм определенных в вышеуказанных статьях должен нести наказание в виде штрафа не позднее 2-х месяцев со дня совершения правонару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 же наказание не освобождает от выполнения имеющихся обязатель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ак произвести расчет размера причиненного лесхозу ущерба ?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ab/>
        <w:t>Расчет причиненного лесному хозяйству ущерба следовало произвести согласно Постановления Правительства РФ от 5.02.92 года № 67 «Об утверждении размеров неустоек за нарушение лесохозяйственных требований при отпуске древесины на корню в лесах и такс для исчисления размера взысканий за ущерб, причиненный лесному хозяйству нарушением лесного законодательства, в  Российской Федераци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гласно пункту 2 Такс для исчисления размера взыска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ничтожение или повреждения за каждый гектар уничтоженных лесных культур, плантаций, поврежденных лесных культур, молодняка естественного происхождения, подроста в возрасте до10 лет – трех кратная стоимость создания и выращивания лесных культур до возраста уничтоженных или поврежденных лесных культур, молодняка естественного происхождения и подроста. За уничтожение или повреждение лесных культур в возрасте свыше 10 лет, а также за незаконную порубку, уничтожение или повреждение отдельных деревьев или кустарников в возрасте менее 10 лет, исчисление производится по нормативу установленному в пунктах 3 – 4 настоящего Постановления (см. ниж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ункт 3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езаконная порубка, уничтожение или повреждение до степени прекращения роста деревьев, кустарников и лиан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А) незаконная порубка, уничтожение или повреждение до степени прекращения роста деревьев не достигших диаметра на высоте груди 12 см. хвойных и 16 см. лиственных пород деревьев – десятикратная таксовая стоимость древесины деревьев указанных диамет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) незаконная порубка, уничтожение или повреждение кустарников и лиан до степени прекращения роста, хвойных за каждый уничтоженный или поврежденный куст – семикратная таксовая стоимость древесины одного дерева диаметром 12 см., лиственный - семикратная таксовая стоимость древесины одного дерева диаметром 16 см., за каждый незаконно срубленный, поврежденный или уничтоженный куст (лиану) выращиваемый в лесных культурах  и на плантациях размер взыскания удваив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ункт 4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вреждение деревьев, кустарников и лиан, не влекущих прекращение рост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 повреждение деревьев не достигших диаметра 12 см. (хвойные) и 16 см. (лиственные) – трехкратная стоимость древесины деревьев указанных диаметров, повреждение хвойных кустарников – трехкратная таксовая стоимость одного дерева сосны диаметром 16 см. (за каждый куст), лиственных – трехкратная таксовая стоимость древесины березы диаметром 20 с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ункт 7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вреждение сенокосов и пастбищных угодий на землях лесного фонда – пятикратная стоимость работ по восстановлению этих угод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ункт 9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амовольный сбор, порча или уничтожение лесной подстилки – за каждый кв. метр  - 0,05 таксовой стоимости 1 кубометра древесины кедра (дуб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ункт 10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амовольное снятие, уничтожение или порча плодородной площади – за каждый кв. метр – 0,1 таксовой стоимости 1 кубометра древесины кедра (дуб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 сожалению в данном случае произвести расчет ущерба не представляется возможным так как не известна площадь занятая лесом и площадь сенокоса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дача № 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/>
        <w:tab/>
        <w:t>Садовое товарищество «Плес», расположенное в Наро-Фоминском районе (в двух километрах от Киевского шоссе), обратилось в Московский арбитражный суд с иском к администрации Наро-Фоминского района о признании недействительным постановления Главы администрации о приватизации земель садового товарищества «Нара» и садового товарищества «Шелковик». После приватизации этих земель был перекрыт проезд по дороге от садового товарищества «Плес» до Киевского шоссе.</w:t>
      </w:r>
    </w:p>
    <w:p>
      <w:pPr>
        <w:pStyle w:val="TextBody"/>
        <w:spacing w:lineRule="auto" w:line="360"/>
        <w:rPr/>
      </w:pPr>
      <w:r>
        <w:rPr/>
        <w:tab/>
        <w:t>Решением областного арбитражного суда в удовлетворении иска садовому товариществу «Плес» было отказан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равомерно ли решение Главы администрации ?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равомерно ли решение арбитражного суда ?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Каков порядок приватизации земель, в том числе в садовых товариществах ?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Как следует решить дело ?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Правомерно ли решение Главы администрации ?</w:t>
      </w:r>
    </w:p>
    <w:p>
      <w:pPr>
        <w:pStyle w:val="TextBody"/>
        <w:spacing w:lineRule="auto" w:line="360"/>
        <w:ind w:left="705" w:hanging="0"/>
        <w:rPr/>
      </w:pPr>
      <w:r>
        <w:rPr/>
      </w:r>
    </w:p>
    <w:p>
      <w:pPr>
        <w:pStyle w:val="TextBody"/>
        <w:spacing w:lineRule="auto" w:line="360"/>
        <w:ind w:firstLine="705"/>
        <w:rPr/>
      </w:pPr>
      <w:r>
        <w:rPr/>
        <w:t>Решение Главы администрации является правомерным согласно Земельного Кодекса РСФСР, а именно статьи 66 его, которая гласит, что земельные участки для коллективного садоводства, огородничества и животноводства предоставляются соответствующими местными администрациями в пределах их компетенции и состоят из земель общего пользования, находящихся в пользовании садоводнических  и животноводческих товариществ, и из земель находящихся в собственности членов этих товариществ.</w:t>
      </w:r>
    </w:p>
    <w:p>
      <w:pPr>
        <w:pStyle w:val="TextBody"/>
        <w:spacing w:lineRule="auto" w:line="360"/>
        <w:ind w:firstLine="705"/>
        <w:rPr/>
      </w:pPr>
      <w:r>
        <w:rPr/>
        <w:t>По земельному законодательству к землям общего пользования относятся земельные участки, занятые охранными зонами, дорогами, проездами, другими сооружениями и объектами общего пользования.</w:t>
      </w:r>
    </w:p>
    <w:p>
      <w:pPr>
        <w:pStyle w:val="TextBody"/>
        <w:spacing w:lineRule="auto" w:line="360"/>
        <w:ind w:firstLine="705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Правомерно ли решение арбитражного суда 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5"/>
        <w:rPr/>
      </w:pPr>
      <w:r>
        <w:rPr/>
        <w:t>Решение арбитражного суда является правомерным, так как обжалованию подлежало решение Главы администрации, а оно является правомерным и соответственно суд отказал в удовлетворении иска правомерно.</w:t>
      </w:r>
    </w:p>
    <w:p>
      <w:pPr>
        <w:pStyle w:val="TextBody"/>
        <w:spacing w:lineRule="auto" w:line="360"/>
        <w:ind w:firstLine="705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Каков порядок приватизации земель, в том числе в садовых товариществах 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5"/>
        <w:rPr/>
      </w:pPr>
      <w:r>
        <w:rPr/>
        <w:t>В шестимесячный срок со дня образования собственник приватизированного в порядке установленном действующим законодательством о приватизации государственных и муниципальных предприятий предприятия должен оформить право законного владения фактически занимаемым земельным участком, условия передачи земельного участка определяются договором на основании действующего законодательства РФ и субъектов РФ.</w:t>
      </w:r>
    </w:p>
    <w:p>
      <w:pPr>
        <w:pStyle w:val="TextBody"/>
        <w:spacing w:lineRule="auto" w:line="360"/>
        <w:ind w:firstLine="705"/>
        <w:rPr/>
      </w:pPr>
      <w:r>
        <w:rPr/>
        <w:t>При бесплатной передачи земли в собственность гражданам и юридическим лицам земельные участки передаются в пределах норм установленных субъектами РФ, передача земельных участков сверх норм осуществляется по договорной цене или остается в постоянном (бессрочном) пользовании, пожизненном наследуемом владении, аренде.</w:t>
      </w:r>
    </w:p>
    <w:p>
      <w:pPr>
        <w:pStyle w:val="TextBody"/>
        <w:spacing w:lineRule="auto" w:line="360"/>
        <w:ind w:firstLine="705"/>
        <w:rPr/>
      </w:pPr>
      <w:r>
        <w:rPr/>
        <w:t>При приватизации предъявляются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договор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судебное решение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остановление органа власти об отводе земельного участка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документы подтверждающие право собственности на строение, сооружения на данном земельном участке.</w:t>
      </w:r>
    </w:p>
    <w:p>
      <w:pPr>
        <w:pStyle w:val="TextBody"/>
        <w:spacing w:lineRule="auto" w:line="360"/>
        <w:ind w:firstLine="360"/>
        <w:rPr/>
      </w:pPr>
      <w:r>
        <w:rPr/>
        <w:t>Садовые, огородные и дачные земельные участки приватизируются платно, либо бесплатно в соответствии с действующим законодательством. Для этого необходимо общее собрание членов этих объединений (либо собрание уполномоченных) принявшее решение о приобретении права на землю. Создание комиссии по подготовке материалов по приватизации, которая собирает заявления членов объединений о приватизации, проводит вместе со специальной землеустроительной организацией инвентаризацию земли, материалы рассматриваются общим собранием (собранием уполномоченных, правлением) и производится ходатайствование в органы местного самоуправления о закреплении земель общего пользования за объединением, а участков (садоводческих, огородных, дачных) за гражданами. Органы местного самоуправления в течении месяца принимают решение о приватизации земель, что есть основание для выдачи свидетельства о праве на землю, граждане могут приватизировать закрепленные за ними земельные участки индивидуальн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Как следует решить дело 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5"/>
        <w:rPr/>
      </w:pPr>
      <w:r>
        <w:rPr/>
        <w:t>В удовлетворении иска садовому товариществу «Плес» следует отказать. Решение Главы администрации правомерно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дача № 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/>
        <w:tab/>
        <w:t>В 1985 году животноводческому комплексу был передан в бессрочное пользование земельный участок в пределах водоохранной зоны реки Белая. В январе 1995 года коллектив животноводческого комплекса принял решение о реорганизации предприятия с закреплением земель в общую совместную собственность и выделении части земель выходящим из коллектива работникам в частную собственность для ведения фермерского хозяйства. Соответствующее ходатайство было направленно в местную администрацию. Рассмотрев ходатайство, местная администрация приняла решение о предоставлении земель для вышеуказанных целей. Узнав об этом, местная общественная организация обратилась в администрацию с требованием отменить принятое решение в связи с тем, что оно противоречит действующему земельному законодательству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равомерно ли решение местной администрации о закреплении земель в собственность при реорганизации животноводческого комплекса ?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Каков правовой режим земель водоохранных зон ?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Каков порядок обжалования действий административных органов в связи с неправомерным предоставлением земельных участков ?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Правомерно ли решение местной администрации о закреплении земель в собственность при реорганизации животноводческого комплекса рав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Решение местной администрации нельзя признать правомерным в силу Постановления Правительства РФ от 23 ноября 1996 года № 1404 «Об утверждении положения о водоохранных зонах водных объектов и их прибрежных защитных полосах» где сказано, что в пределах водоохранных зон запрещено размещение животноводческих комплексов и ферм, складирование и захоронение промышленных, бытовых, сельскохозяйственных отходов, запрещается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Ф строительство и реконструкция зданий, сооружений, коммуникаций и иных объектов, землеройных и иных работ.</w:t>
      </w:r>
    </w:p>
    <w:p>
      <w:pPr>
        <w:pStyle w:val="TextBody"/>
        <w:spacing w:lineRule="auto" w:line="360"/>
        <w:ind w:firstLine="708"/>
        <w:rPr/>
      </w:pPr>
      <w:r>
        <w:rPr/>
        <w:t>Кроме того в пределах прибрежных защитных полос запрещается (дополнительно): распашка земель, применение удобрений, выпас и организация летних лагерей скота, устройство купочных ванн, движение не специального автотранспор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Каков правовой режим земель водоохранных зон 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Согласно Водного Кодекса РФ водоохранной зоной является территория примыкающая к акватории водного объекта, на которой устанавливается специальный режим  использования и охраны природных ресурсов и осуществления иной хозяйственной деятельности (Ст. 111). В пределах водоохранных зон запрещено произведение авиационно-химических работ, применений ядохимикатов, размещение складов ядохимикатов и удобрений, стоянки транспорта, заправки, ремонт, размещение животноводческих комплексов и ферм, складирование и захоронение промышленных, бытовых, сельскохозяйственных отходов, запрещается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Ф строительство и реконструкция зданий, сооружений, коммуникаций и иных объектов, землеройных и иных работ.</w:t>
      </w:r>
    </w:p>
    <w:p>
      <w:pPr>
        <w:pStyle w:val="TextBody"/>
        <w:spacing w:lineRule="auto" w:line="360"/>
        <w:ind w:firstLine="708"/>
        <w:rPr/>
      </w:pPr>
      <w:r>
        <w:rPr/>
        <w:t>В пределах водоохранных зон устанавливаются прибрежные защитные полосы, в пределах которых запрещается распашка земель, рубка и корчевка леса, применение удобрений, выпас и организация летних лагерей скота, устройство купочных ванн, движение не специального автотранспорта и иной хозяйственной деятельности за исключением случаев предусмотренных настоящим законодательством.</w:t>
      </w:r>
    </w:p>
    <w:p>
      <w:pPr>
        <w:pStyle w:val="TextBody"/>
        <w:spacing w:lineRule="auto" w:line="360"/>
        <w:rPr/>
      </w:pPr>
      <w:r>
        <w:rPr/>
        <w:tab/>
        <w:t>Допускается размещений в прибрежных защитных полосах объектов водоснабжения, рекреации, рыбного и охотничьего хозяйства, водозаборных, портовых и гидравлических сооружений при наличии лицензии на водопользование.</w:t>
      </w:r>
    </w:p>
    <w:p>
      <w:pPr>
        <w:pStyle w:val="TextBody"/>
        <w:spacing w:lineRule="auto" w:line="360"/>
        <w:rPr/>
      </w:pPr>
      <w:r>
        <w:rPr/>
        <w:tab/>
        <w:t>Правительство РФ устанавливает режим пользования, порядок установления размеров и границ водоохранных зон и прибрежных защитных полос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Каков порядок обжалования действий административных органов в связи с неправомерным предоставлением земельных участков ?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Суды вправе принять к производству дела по спорам связанными с земельными отношениями (согласно Постановлению Пленума Верховного Суда), судам не подведомственны споры и жалобы по предоставлению земель, их изъятием и иные споры связанные с земельными отношениями если его участниками являются предприятия, их объединения, граждане и их объединения, так как эти дела относятся к юрисдикции арбитражных судов. Граждане могут обращаться с жалобами на действия нарушающий их права и свободы в вышестоящие инстанци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уемой литературы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онституция РФ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оАП РСФСР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Земельный кодекс РСФСР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Водный кодекс РФ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Постановление Правительства РФ от 5.02.92 года № 67 «Об утверждении размеров неустоек за нарушение лесохозяйственных требований при отпуске древесины на корню в лесах и такс для исчисления размера взысканий за ущерб, причиненный лесному хозяйству нарушением лесного законодательства, в  Российской Федерации»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Постановление Правительства РФ от 23.11.96 года «Об утверждении Положения о водоохранных зонах водных объектов и их прибрежных защитных полосах»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ФЗ РФ от 23.04.98 года «О садоводческих, огороднических и дачных некоммерческих объединениях граждан»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Земельное право. Под ред. В. В. Петрова, М. 1998 г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База данных – Банк правовых ак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тов НТЦ «Система». ФАПСИ РФ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Style w:val="PageNumber"/>
      </w:rPr>
      <w:t xml:space="preserve">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Контрольная работа по земельному праву Р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530"/>
        </w:tabs>
        <w:ind w:left="1530" w:hanging="45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80" w:hanging="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4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8:27:00Z</dcterms:created>
  <dc:creator>Gary</dc:creator>
  <dc:description/>
  <dc:language>en-US</dc:language>
  <cp:lastModifiedBy>Gary</cp:lastModifiedBy>
  <cp:lastPrinted>2000-06-13T18:54:00Z</cp:lastPrinted>
  <dcterms:modified xsi:type="dcterms:W3CDTF">2000-09-19T03:55:00Z</dcterms:modified>
  <cp:revision>38</cp:revision>
  <dc:subject/>
  <dc:title>План:</dc:title>
</cp:coreProperties>
</file>